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7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  <w:t>An Issue That is Prompting the Inquiry.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  <w:t>A Specific Problem To Solv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  <w:t>The Purpose of the Inquiry..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  <w:t>A Big Question ..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  <w:t>A Senario to Engage Students..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u w:val="single"/>
              </w:rPr>
              <w:t>An Investigation That Could be carried out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3:16:00Z</dcterms:created>
  <dc:creator>Educating NZ</dc:creator>
  <dc:description/>
  <cp:keywords/>
  <dc:language>en-US</dc:language>
  <cp:lastModifiedBy>Educating NZ</cp:lastModifiedBy>
  <cp:lastPrinted>2008-12-02T12:11:00Z</cp:lastPrinted>
  <dcterms:modified xsi:type="dcterms:W3CDTF">2008-12-01T23:16:00Z</dcterms:modified>
  <cp:revision>2</cp:revision>
  <dc:subject/>
  <dc:title>An Issue That is Prompting the Inquiry</dc:title>
</cp:coreProperties>
</file>